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Приложение № 3.3</w:t>
      </w:r>
    </w:p>
    <w:p>
      <w:pPr>
        <w:pStyle w:val="Style18"/>
        <w:tabs>
          <w:tab w:val="clear" w:pos="708"/>
          <w:tab w:val="left" w:pos="948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Тарифному соглашению в системе ОМС </w:t>
      </w:r>
    </w:p>
    <w:p>
      <w:pPr>
        <w:pStyle w:val="Style18"/>
        <w:tabs>
          <w:tab w:val="clear" w:pos="708"/>
          <w:tab w:val="left" w:pos="948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алининградской области</w:t>
      </w:r>
    </w:p>
    <w:p>
      <w:pPr>
        <w:pStyle w:val="Normal"/>
        <w:jc w:val="right"/>
        <w:rPr/>
      </w:pPr>
      <w:r>
        <w:rPr/>
        <w:t>от « 01  » февраля 2016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ъе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казания медицинской помощи в системе обязательного медицинского страхования  в условиях дневных стационарах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23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71"/>
        <w:gridCol w:w="1842"/>
        <w:gridCol w:w="1418"/>
        <w:gridCol w:w="1307"/>
        <w:gridCol w:w="276"/>
        <w:gridCol w:w="276"/>
      </w:tblGrid>
      <w:tr>
        <w:trPr>
          <w:trHeight w:val="317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55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медицинских организаций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личество случаев лечения</w:t>
            </w:r>
          </w:p>
        </w:tc>
        <w:tc>
          <w:tcPr>
            <w:tcW w:w="13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ъемы ЭКО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 рамках базовой программы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верх базовой программы</w:t>
            </w:r>
          </w:p>
        </w:tc>
        <w:tc>
          <w:tcPr>
            <w:tcW w:w="13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"Областная клиническая больница КО"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"Детская областная больница КО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"Центр спец.видов медицинской помощи КО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"Инфекционная больница КО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БУЗ "Центр медицинской профилактики и реабилитации КО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БУЗ "Психиатрическая больница Калининградской области №1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БУЗ "Наркологический диспансер Калининградской области 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БУЗ "Противотуберкулезный диспансер Калининградской области 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КО "Центральная городская клиническая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КО "Городская больница № 1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КО "Городская больница № 3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КО "Городская больница № 2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КО "Родильный дом № 3 КО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КО "Родильный дом № 4 КО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КО "Городская женская консультация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КО "Городская поликлиника 1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КО "Городская поликлиника 2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КО "Городская поликлиника 3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КО "Городская детская поликлиника 1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КО "Городская детская поликлиника 2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КО "Городская детская поликлиника 4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БУЗ КО "Городская детская поликлиника 6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Балтийская  центральная  районная 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Светлогорская  центральная  районная  поликлиник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Светловская  центральная  городская 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Советская  центральная  городская 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3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Багратионовская  центральная  районная 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Мамоновская  городская 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Ладушкинская  городская 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Гвардейская  центральная  районная 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Гурьевская  центральная  районная 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Гусевская  центральная  районная 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Зеленоградская  центральная  районная 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Краснознаменская  центральная  районная 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Нестеровская  центральная  районная 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Неманская  центральная  районная 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Озерская  центральная  районная 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Полесская  центральная  районная 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Правдинская  центральная  районная 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Славская  центральная  районная 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Черняховская  центральная  районная 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Пионерская  городская  больница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ГУ "1409 Военно-морской госпиталь БФ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УЗ "Дорожная больница на ст.Калиниград ОАО "РЖД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ГБУ "Калининградский многопрофильный центр" МЗ РФ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КУЗ "МСЧ МВД России по КО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О "ЦОП Детям и Подросткам "Ясный взор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ОО "Медицинский центр "ВиоМар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ОО «Медосмотр 39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ОО "Центр Доктор" (ЭКО)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ОО "ЭКО центр" (г.Москва)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ОО "Центр  инновационной эмбриологии и репродуктологии" (г.Санкт-Петербург)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О "Международный центр репродуктивной медицины" (г.Санкт-Петербург)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57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ОО "Балтийский Институт репродуктологии человека" (г.Санкт-Петербург)</w:t>
            </w:r>
          </w:p>
        </w:tc>
        <w:tc>
          <w:tcPr>
            <w:tcW w:w="18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ОО "Ай-Клиник Северо-Запад" (г.Санкт-Петербург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территориальные расчеты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61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 Т О Г О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53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Дневной стационар  фондодержателей работает без ограничений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1:00Z</dcterms:created>
  <dc:creator>GEG</dc:creator>
  <dc:description/>
  <cp:keywords/>
  <dc:language>en-US</dc:language>
  <cp:lastModifiedBy>upr1</cp:lastModifiedBy>
  <cp:lastPrinted>2016-01-27T09:17:00Z</cp:lastPrinted>
  <dcterms:modified xsi:type="dcterms:W3CDTF">2016-02-03T06:34:00Z</dcterms:modified>
  <cp:revision>4</cp:revision>
  <dc:subject/>
  <dc:title/>
</cp:coreProperties>
</file>